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bidi w:val="0"/>
        <w:spacing w:lineRule="auto" w:line="288" w:before="675" w:after="0"/>
        <w:ind w:left="0" w:right="0" w:hanging="0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 xml:space="preserve">MUZIKÁL SATURNIN                        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MÁM TĚ RÁD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                   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 xml:space="preserve">Hudba a text: Roman Říčař    </w:t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JIROTKA:</w:t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Mám tě rád.</w:t>
        <w:br/>
        <w:t>Bože, jak je to snadný.</w:t>
        <w:br/>
        <w:t>A chci s tebou být, jen ty a já.</w:t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BARBORA: </w:t>
        <w:br/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Ráda tě mám</w:t>
        <w:br/>
        <w:t>a podmínky žádný.</w:t>
        <w:br/>
        <w:t>Chci tvoje sny snít, jen ty a já.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JIROTKA:</w:t>
        <w:br/>
      </w: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Jsi můj úkryt, moje přístřeší.</w:t>
        <w:br/>
        <w:br/>
        <w:t xml:space="preserve">BARBORA: </w:t>
        <w:br/>
        <w:t>Jsi můj přístav, kde nefouká.</w:t>
        <w:br/>
        <w:br/>
        <w:t>OBA:</w:t>
        <w:br/>
        <w:t>Možná že deštník každý liják neřeší,</w:t>
        <w:br/>
        <w:t>s tebou já na počasí nekoukám.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REF:</w:t>
        <w:br/>
        <w:t xml:space="preserve">     Znám tisíce tvých úsměvů</w:t>
        <w:br/>
        <w:t xml:space="preserve"> Jak škrábeš, když se neholíš.</w:t>
        <w:br/>
        <w:t xml:space="preserve">    Kdy líbat tě mi dovolíš.</w:t>
        <w:br/>
        <w:t xml:space="preserve">    A když ti není do zpěvu, tak stejně se mnou zpíváš</w:t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Víš, i to, co říkat nemusím</w:t>
        <w:br/>
        <w:t xml:space="preserve">     Při usínání ti cuká brada.</w:t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  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dlouhý knížky nemáš ráda.</w:t>
        <w:br/>
        <w:t xml:space="preserve">      Ze tvých očí vezmu si, to jak se na mě díváš.</w:t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JIROTKA:</w:t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Mám tě rád</w:t>
        <w:br/>
        <w:t>snad to tak stačí,</w:t>
        <w:br/>
        <w:t>ta nejhezčí z vět je ty a já.</w:t>
        <w:br/>
        <w:br/>
        <w:t xml:space="preserve">BARBORA: </w:t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Ráda tě mám,</w:t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ak můžeme začít</w:t>
        <w:br/>
        <w:t>procházet svět, jen ty a já.</w:t>
        <w:br/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JIROTKA:</w:t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polu vyplujem vstříc náhodám</w:t>
        <w:br/>
        <w:t>Tvoje tajná místa chci znát.</w:t>
        <w:br/>
        <w:br/>
        <w:t>OBA:</w:t>
      </w:r>
    </w:p>
    <w:p>
      <w:pPr>
        <w:pStyle w:val="TextBody"/>
        <w:widowControl/>
        <w:bidi w:val="0"/>
        <w:spacing w:before="0" w:after="0"/>
        <w:ind w:left="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ohle štěstí nikde nekoupíš ani neprodáš</w:t>
        <w:br/>
        <w:t>a když ho máš, tak chceš dávat i brát.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REF: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Znám tisíce tvých úsměvů......</w:t>
      </w:r>
    </w:p>
    <w:p>
      <w:pPr>
        <w:pStyle w:val="TextBody"/>
        <w:spacing w:before="0" w:after="120"/>
        <w:jc w:val="center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…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.Jen ty a já, jen ty a já …..chci navždy s tebou být, jen ty a já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24:36Z</dcterms:created>
  <dc:creator>Roman Říčař</dc:creator>
  <dc:description/>
  <dc:language>en-US</dc:language>
  <cp:lastModifiedBy>Roman Říčař</cp:lastModifiedBy>
  <cp:lastPrinted>2024-04-25T16:32:00Z</cp:lastPrinted>
  <dcterms:modified xsi:type="dcterms:W3CDTF">2025-12-17T18:29:33Z</dcterms:modified>
  <cp:revision>2</cp:revision>
  <dc:subject/>
  <dc:title/>
</cp:coreProperties>
</file>